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4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620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279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78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024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79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273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700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85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295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57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264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2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7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40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