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27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70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877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2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7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17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02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5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33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114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98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6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93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28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139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1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87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