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48836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697109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86722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07786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260418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989733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1105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359605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061527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750684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58587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64191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159632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