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183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80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127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1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57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147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51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62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90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98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77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54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28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7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8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