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4857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0331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5494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9302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0479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444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90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7645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727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0229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130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379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2571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720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1691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848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6625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