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087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1460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71474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64404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42223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61976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03394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72430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94416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58913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3703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7101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284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