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128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767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939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775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354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578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142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27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318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333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94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363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341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551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676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