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9269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214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366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6884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057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126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825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488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659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899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607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633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7266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15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024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882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592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