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215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370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976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374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787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304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186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67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996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3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706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567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4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