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523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99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875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007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516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518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435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517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641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679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800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253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827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627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6534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