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3149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8115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2952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1001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0149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47572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0381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2105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1480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397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288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648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527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9349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5862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1284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3413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