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5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02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49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24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47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05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875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42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668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41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9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77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362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