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214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180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84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512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200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81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65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629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081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638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505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71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741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999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153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