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48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2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28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40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75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021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48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75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18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71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7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34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9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14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063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7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0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