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6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8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32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60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62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73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7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9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7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76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07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99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8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