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714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555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861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646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503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017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787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638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483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933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589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482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175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399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879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