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2170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4615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5553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2275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0654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6133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2636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5015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6651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757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852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743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906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0747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8803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4064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1178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