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68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70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70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26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071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94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67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061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20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4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58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960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