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04890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0123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7064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68700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83934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25093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32091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19552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54228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50680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38164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07573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21147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37580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96039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