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328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783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597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65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070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302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22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436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091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018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804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894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167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041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766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206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248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