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642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47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142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148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228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368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310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958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272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408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941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463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837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