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07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52483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78582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3417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6966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2331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4913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4592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2736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2651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8125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1273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1325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8398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645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