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166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84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386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5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03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053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00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85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90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83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33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64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1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849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34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09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72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