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484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3432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4339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491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9259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4265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2332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5791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0205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4627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637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701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2263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