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862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064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310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00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979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926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077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909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856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921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117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320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447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661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309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