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857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964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8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12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01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729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12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93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078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504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28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72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22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3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42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33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03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