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58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88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0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99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0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15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335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07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00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92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261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537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62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