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8551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52238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85538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248777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7296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30627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35011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93961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24598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88590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609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06363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26094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33541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99467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