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4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8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068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36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20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3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86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405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290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24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5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97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42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59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495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94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10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