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21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13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594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69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6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88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1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96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9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971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0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6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42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