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187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274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712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48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631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907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265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714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237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331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091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75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470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64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787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