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097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519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789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667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280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287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415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786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373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705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983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940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961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062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14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701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9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