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22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7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629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20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7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66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0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03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7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165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9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0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28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