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02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74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92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966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56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10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4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1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979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13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777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007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39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46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60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