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41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82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70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45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75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5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06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4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64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1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8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19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49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09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32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90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07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