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28541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739665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675593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649325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461815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771593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0815309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88760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645818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173109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565511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196836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1328588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