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435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031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68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48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65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152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396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368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322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251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378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630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249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153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