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943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335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258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670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645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512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147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063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821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221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062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942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859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633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876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40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715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