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8102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021885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536143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602659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045159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805944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525503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266421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093325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956113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76028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29058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51524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