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880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1702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8077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8167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6012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1815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77759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3368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6313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0718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379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079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2739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3173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9575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