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8752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17542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04765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62773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51292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61065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03556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67390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87885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46791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02626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58119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01296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37635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85813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09389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32980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