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66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794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21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2113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216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8742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7799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714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7733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722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994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670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854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