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90284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50256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