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488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04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676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027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390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949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131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68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051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923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868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496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010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189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913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