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67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657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768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901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065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705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60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977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469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672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648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366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161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295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176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123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893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