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07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371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87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16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3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94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141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34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550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54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64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5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702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