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4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08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21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4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2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43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284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7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02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15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55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32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8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84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