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2651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08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3434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5768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2885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4229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7675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4744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8837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4146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360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056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6040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2698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39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466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3355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