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101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828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345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950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739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719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048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359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05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10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8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79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875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