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86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223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66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976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991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887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980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57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14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644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946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829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38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540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273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